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муниципальных внутренних заимствовани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ожгинский район» за 2021 год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536"/>
        <w:gridCol w:w="5245"/>
      </w:tblGrid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21 году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гашение в 2021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9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 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м муниципального долга по состоянию на 1 января 2021 года         36 30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муниципального долга по состоянию на 1 января 2022 года         40 9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Жвакина</cp:lastModifiedBy>
  <cp:lastPrinted>2017-01-25T08:42:00Z</cp:lastPrinted>
  <dcterms:modified xsi:type="dcterms:W3CDTF">2022-02-11T07:37:00Z</dcterms:modified>
  <cp:revision>37</cp:revision>
  <dc:subject/>
  <dc:title>Статья 1</dc:title>
</cp:coreProperties>
</file>